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he ADDAMS FAMILY SPECIAL COLLECTORS EDITION</w:t>
      </w:r>
    </w:p>
    <w:p>
      <w:pPr>
        <w:pStyle w:val="Normal"/>
        <w:jc w:val="both"/>
        <w:rPr>
          <w:rFonts w:ascii="Arial" w:hAnsi="Arial" w:cs="Arial"/>
          <w:b/>
          <w:b/>
          <w:sz w:val="10"/>
        </w:rPr>
      </w:pPr>
      <w:r>
        <w:rPr>
          <w:rFonts w:cs="Arial" w:ascii="Arial" w:hAnsi="Arial"/>
          <w:b/>
          <w:sz w:val="10"/>
        </w:rPr>
      </w:r>
    </w:p>
    <w:p>
      <w:pPr>
        <w:pStyle w:val="TextBody"/>
        <w:jc w:val="both"/>
        <w:rPr>
          <w:sz w:val="18"/>
        </w:rPr>
      </w:pPr>
      <w:r>
        <w:rPr>
          <w:sz w:val="18"/>
        </w:rPr>
        <w:t>OBJECT: Explore the strange rooms in the Addams Family mansion and open the secret bookcase to steal their treasure.</w:t>
      </w:r>
    </w:p>
    <w:p>
      <w:pPr>
        <w:pStyle w:val="Normal"/>
        <w:jc w:val="both"/>
        <w:rPr>
          <w:rFonts w:ascii="Arial" w:hAnsi="Arial" w:cs="Arial"/>
          <w:sz w:val="10"/>
        </w:rPr>
      </w:pPr>
      <w:r>
        <w:rPr>
          <w:rFonts w:cs="Arial" w:ascii="Arial" w:hAnsi="Arial"/>
          <w:sz w:val="10"/>
        </w:rPr>
      </w:r>
    </w:p>
    <w:p>
      <w:pPr>
        <w:pStyle w:val="BodyText2"/>
        <w:rPr>
          <w:sz w:val="18"/>
        </w:rPr>
      </w:pPr>
      <w:r>
        <w:rPr>
          <w:sz w:val="18"/>
        </w:rPr>
        <w:t>MULTI-BALL: Spell G-R-E-E-D to open the bookcase that leads to the VAULT.  LOCK (3) balls by shooting at the flashing LOCK lamps or shooting into the VAULT.</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JACKPOT: While in MULTIBALL shoot at the jackpot arrow (Train Wreck).  Jackpot score = 10 million plus 1 million for each bookcase hit, or ramp shot while in multiball.</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SUPER JACKPOT: Shoot the LEFT SIDE RAMP while in MULTI-BALL.  SUPER JACKPOT = 2X or 3X JACKPOT value.  After JACKPOT is awarded shoot ball into open bookcase to restart JACKPOT.</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MANSION AWARDS: The Currently lit Mansion award window is CHANGED by the jet bumpers.  COLLECT the current award by shooting into the electric chair, or swamp kickout when the yellow lamp on the chair is lit.  RE-LITE the yellow lamp by shooting either ramp.</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COUSIN IT’S HIDEOUT: Cousin It has hidden valuable treasure randomly in the mansion rooms.  Exploring the rooms awards these treasures.</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SKILL-SHOT: From the plunger shoot the ball to THINGS eject hole.</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HINT: BEWARE of THE POWER of THE ADDAMS FAMILY!!</w:t>
      </w:r>
    </w:p>
    <w:sectPr>
      <w:type w:val="nextPage"/>
      <w:pgSz w:w="12240" w:h="15840"/>
      <w:pgMar w:left="2160"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rFonts w:ascii="MS Sans Serif" w:hAnsi="MS Sans Serif" w:cs="MS Sans Serif"/>
      <w:sz w:val="48"/>
      <w:u w:val="single"/>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60"/>
    </w:rPr>
  </w:style>
  <w:style w:type="paragraph" w:styleId="BodyText2">
    <w:name w:val="Body Text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01:21:00Z</dcterms:created>
  <dc:creator>Angelico</dc:creator>
  <dc:description/>
  <dc:language>en-US</dc:language>
  <cp:lastModifiedBy>Angelico</cp:lastModifiedBy>
  <cp:lastPrinted>1998-03-20T18:44:00Z</cp:lastPrinted>
  <dcterms:modified xsi:type="dcterms:W3CDTF">1998-03-21T01:46:00Z</dcterms:modified>
  <cp:revision>6</cp:revision>
  <dc:subject/>
  <dc:title>FOR AMUSEMENT ONLY</dc:title>
</cp:coreProperties>
</file>